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renaggi occorrenti per mesi ventiquattro all’AIC 4 (Azienda Ospedaliera S.Croce e Carle di Cuneo, all’ ASL CN1 e ASL CN2)  - Gara n. 9018155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706363274"/>
      <w:bookmarkStart w:id="1" w:name="__Fieldmark__0_170636327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706363274"/>
      <w:bookmarkStart w:id="3" w:name="__Fieldmark__1_170636327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706363274"/>
      <w:bookmarkStart w:id="5" w:name="__Fieldmark__2_170636327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706363274"/>
      <w:bookmarkStart w:id="7" w:name="__Fieldmark__3_170636327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706363274"/>
      <w:bookmarkStart w:id="9" w:name="__Fieldmark__4_170636327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706363274"/>
      <w:bookmarkStart w:id="11" w:name="__Fieldmark__5_170636327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706363274"/>
      <w:bookmarkStart w:id="13" w:name="__Fieldmark__6_170636327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706363274"/>
      <w:bookmarkStart w:id="15" w:name="__Fieldmark__7_170636327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706363274"/>
      <w:bookmarkStart w:id="17" w:name="__Fieldmark__8_170636327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706363274"/>
      <w:bookmarkStart w:id="19" w:name="__Fieldmark__9_170636327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706363274"/>
      <w:bookmarkStart w:id="21" w:name="__Fieldmark__10_170636327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706363274"/>
      <w:bookmarkStart w:id="23" w:name="__Fieldmark__11_170636327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706363274"/>
      <w:bookmarkStart w:id="25" w:name="__Fieldmark__12_170636327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3-28T10:09:00Z</dcterms:modified>
  <cp:revision>34</cp:revision>
  <dc:subject/>
  <dc:title>DOMANDA DI PARTECIPAZIONE</dc:title>
</cp:coreProperties>
</file>